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Paraphrase the following sentences so that they contain </w:t>
      </w:r>
      <w:r>
        <w:rPr>
          <w:b/>
          <w:sz w:val="22"/>
          <w:szCs w:val="22"/>
          <w:u w:val="single"/>
          <w:lang w:val="en-US"/>
        </w:rPr>
        <w:t>inversion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Use the words from the fram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only after, so, such, no sooner…than, seldom, little, not only…but also, neither/nor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on no account, not until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e couldn't even anticipate that huge traffic jam, that's why we were late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lang w:val="en-US"/>
        </w:rPr>
        <w:t>Their parents are so work-oriented that the whole family spend weekends together very rarely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At the exam I knew almost nothing on the subject, but I was lucky to live it through.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You mustn't let your small children play near the road since it's extremely dangerous!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lang w:val="en-US"/>
        </w:rPr>
        <w:t>Now this device is within the reach of general public, thanks to the discovery of this famous professor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e had just been through with our tests when the teacher asked to give in the papers.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Moreover, I can't get the idea of quantum mechanic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lang w:val="en-US"/>
        </w:rPr>
        <w:t>We weren't given the new football uniform before our coach returned from his business trip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  <w:lang w:val="en-US"/>
        </w:rPr>
        <w:t xml:space="preserve">That transcontinental train was absolutely opulent and also the public there was too pretentious.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His storieas are always so awesome that you can't help listening to this narrato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15:00Z</dcterms:created>
  <dc:creator>Elizaveta</dc:creator>
  <dc:description/>
  <cp:keywords/>
  <dc:language>en-US</dc:language>
  <cp:lastModifiedBy>Elizaveta</cp:lastModifiedBy>
  <dcterms:modified xsi:type="dcterms:W3CDTF">2011-12-12T18:38:00Z</dcterms:modified>
  <cp:revision>1</cp:revision>
  <dc:subject/>
  <dc:title>Paraphrase the following sentences so that they contain inversion</dc:title>
</cp:coreProperties>
</file>